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463550</wp:posOffset>
                      </wp:positionV>
                      <wp:extent cx="32575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8pt;mso-wrap-distance-left:9.05pt;mso-wrap-distance-right:9.05pt;mso-wrap-distance-top:0pt;mso-wrap-distance-bottom:0pt;margin-top:-36.5pt;mso-position-vertical-relative:text;margin-left:67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maze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apostl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baptise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believer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chris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clou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death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evil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fath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fir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flam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forgivenes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go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heave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holy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jerusalem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jesu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jew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joh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languag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lifte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lor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miracle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ois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pentecos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pet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pla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promise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raised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ins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ky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pirit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at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in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onders</w:t>
      </w:r>
    </w:p>
    <w:sectPr>
      <w:type w:val="continuous"/>
      <w:pgSz w:w="12240" w:h="15840"/>
      <w:pgMar w:left="1800" w:right="1800" w:gutter="0" w:header="708" w:top="1440" w:footer="0" w:bottom="1440"/>
      <w:cols w:num="4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Word Search: Acts 1 &amp;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8:43:00Z</dcterms:created>
  <dc:creator>Iain McNab</dc:creator>
  <dc:description/>
  <cp:keywords/>
  <dc:language>en-US</dc:language>
  <cp:lastModifiedBy>MaG</cp:lastModifiedBy>
  <cp:lastPrinted>2010-05-31T17:14:00Z</cp:lastPrinted>
  <dcterms:modified xsi:type="dcterms:W3CDTF">2010-05-31T16:15:00Z</dcterms:modified>
  <cp:revision>7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